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PF - HPF Pasmo 3,5-4MHz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dzenie </w:t>
      </w:r>
      <w:r>
        <w:rPr>
          <w:rFonts w:cs="Arial" w:ascii="Arial" w:hAnsi="Arial"/>
          <w:color w:val="FFCC00"/>
          <w:sz w:val="28"/>
          <w:szCs w:val="28"/>
        </w:rPr>
        <w:t>T130-6 żół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wki 2,6 uH T130-6  - 16 zw w środku,15 na zewnątrz;  DNE 1,4- 70cm</w:t>
      </w:r>
    </w:p>
    <w:p>
      <w:pPr>
        <w:pStyle w:val="Normal"/>
        <w:rPr>
          <w:rFonts w:ascii="Arial" w:hAnsi="Arial" w:cs="Arial"/>
          <w:color w:val="FFCC00"/>
          <w:sz w:val="28"/>
          <w:szCs w:val="28"/>
        </w:rPr>
      </w:pPr>
      <w:r>
        <w:rPr>
          <w:rFonts w:cs="Arial" w:ascii="Arial" w:hAnsi="Arial"/>
          <w:color w:val="FFCC00"/>
          <w:sz w:val="28"/>
          <w:szCs w:val="28"/>
        </w:rPr>
        <w:t>HPF 0,75-0,8uH  T68-6 11zw T50-6 12 zw  w środku - o jeden mniej na zewnątrz dne0,8/0,6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densatory: lpf - 4x 180/330+330+220+220+180/120+120+100+100/2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hpf -100+82+82 / 220+330 -1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93460" cy="244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9346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93460" cy="331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171565" cy="3625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57700" cy="288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57700" cy="304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1:51:00Z</dcterms:created>
  <dc:creator>SP2FP</dc:creator>
  <dc:description/>
  <cp:keywords/>
  <dc:language>en-US</dc:language>
  <cp:lastModifiedBy>SP2FP</cp:lastModifiedBy>
  <cp:lastPrinted>2025-03-02T20:17:00Z</cp:lastPrinted>
  <dcterms:modified xsi:type="dcterms:W3CDTF">2025-11-11T11:22:00Z</dcterms:modified>
  <cp:revision>146</cp:revision>
  <dc:subject/>
  <dc:title/>
</cp:coreProperties>
</file>